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96004044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ВІСІМДЕСЯТ ТРЕТЯ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16"/>
          <w:szCs w:val="16"/>
        </w:rPr>
      </w:pPr>
      <w:r>
        <w:rPr>
          <w:b/>
          <w:spacing w:val="80"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b/>
          <w:bCs/>
          <w:sz w:val="27"/>
          <w:szCs w:val="27"/>
        </w:rPr>
        <w:t>______2025                                                                                            №_____-83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3"/>
      </w:tblGrid>
      <w:tr>
        <w:trPr/>
        <w:tc>
          <w:tcPr>
            <w:tcW w:w="5211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 розгляд звернення ФОП Гніденко А. О. щодо продовження договору оренди нежитлового приміщення комунальної власності Бучанської міської територіальної громади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5"/>
                <w:szCs w:val="25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Розглянувши звернення ФОП Гніденко Анатолія Олександровича від 03.11.2025 (вх.№П-29744 від 04.11.2025) про продовження договору оренди від 01.02.2021 №9 нежитлового приміщення (спортивного залу Бучанського ліцею №3), зі зменшенням орендованої площі до 140,0 кв.м., що розташоване за адресою: м. Буча, вул. Вокзальна, 46-А, для проведення навчально-тренувальних занять з рукопашного бою (карате), з індивідуальним графіком погодженим з балансоутримувачем – Бучанським ліцеєм №3 Бучанської міської ради від 27.10.2025 №01-17/175, враховуючи рішення Бучанської міської ради №419-7-VIIІ від 28.01.2021 «Про затвердження Переліку об’єктів комунальної власності Бучанської міської об’єднаної територіальної громади, щодо яких прийнято рішення про передачу в оренду без проведення аукціону (Перелік другого типу)», беручи до уваги, що ФОП Гніденко А.О. є надавачем соціально-важливих послуг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 483 від 03.06.2020, постановою Кабінету Міністрів України від 27.05.2022 №634 «Про особливості оренди державного та комунального майна у період воєнного стану (зі змінами),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Продовжити (без проведення аукціону) з ФОП Гніденко А.О. договір оренди від 01.02.2021 №9 частини нежитлового приміщення (спортивного залу Бучанського ліцею №3), що розташоване за адресою: вул. Вокзальна, 46-А, м. Буча, загальною площею 140,0 кв.м., терміном на 4 (чотири) роки 11 місяців, з індивідуальним графіком занять – понеділок, середа, п’ятниця з 18:00 до 20:00. Цільове призначення об’єкта оренди - проведення навчально-тренувальних занять з рукопашного бою (карат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Балансоутримувачу об’єкта оренди укласти договір оренди нежитлового приміщення комунальної власності Бучанської міської  ради, визначеного п. 1 вказаного рішення  терміном на 4 (чотири) роки 11 місяц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 зв’язку, торгівлі та сфери послуг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spacing w:before="0" w:after="2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іський голова                                                                            Анатолій ФЕДОРУК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В.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0:52:00Z</dcterms:created>
  <dc:creator>Екатерина</dc:creator>
  <dc:description/>
  <cp:keywords/>
  <dc:language>en-US</dc:language>
  <cp:lastModifiedBy>Julia Hustiukhina</cp:lastModifiedBy>
  <cp:lastPrinted>2025-08-19T03:07:00Z</cp:lastPrinted>
  <dcterms:modified xsi:type="dcterms:W3CDTF">2025-11-06T09:49:00Z</dcterms:modified>
  <cp:revision>99</cp:revision>
  <dc:subject/>
  <dc:title>ПРОЕКТ</dc:title>
</cp:coreProperties>
</file>